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/>
        <w:t>Szám: KP/217-32/2021.</w:t>
        <w:tab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veszélyhelyzet idejére szükséges intézkedések meghozat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Nagy Edit intézményi- és pályázat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. március 3-án az önkormányzat által fenntartott intézményekben az alábbi számú megbetegedéseket/hiányzásokat/elrendelt rendkívüli szünetet/karantént tartjuk nyilvá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Komáromi Napsugár Óvodában 2021. 03.02-03.12-ig rendkívüli szünetet rendelt el az Oktatási Hivat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Komáromi Szőnyi Színes Óvoda egy csoportjára vonatkozóan 2021.03.01-03.03-ig rendkívüli szünetet rendelt el az Oktatási Hivat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Komáromi Tóparti Óvoda egy csoportjában 2021.02.25-03.05-ig rendkívüli szünetet rendelt el az Oktatási Hivatal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fentiek kívül február hónapban összesen további 8 csoportban rendeltek el rendkívüli szünetet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2021. március 3-án a 7 óvoda 538 gyermek közül 140 fő a COVID vírussal összefüggésben, további 153 fő egyéb betegség miatt van otthon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A 114 fő dolgozó közül 22 fő a COVID vírussal összefüggésben további 8 fő egyéb betegség miatt nem dolgozik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A bölcsődében a 96 kisgyermekből 41 fő van otthon, a 41 fő dolgozó közül pedig 7 fő nem dolgozik betegség mia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Összeségében tehát csak ezen az egy napon a gyermekek 53%-a és a dolgozók 22%-a hiány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gyelemmel a fenti adatokra, - konzultálva  a helyi szakemberekkel, orvossokkal - a város lakossága egészségének és életének megóvása érdekében szükségesnek látjuk az önkormányzat által fenntartott bölcsődék, óvodák ideiglenes bezár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avasoljuk Komárom Város Önkormányzata által fenntartott valamennyi bölcsődei és óvodai ellátást végző intézmények esetében 2021. március 8-tól március 15-ig rendkívüli szünet elrendelését. Annak érdekében, hogy ezen rendelkezéssel valódi eredményt érhessünk el a járvány visszaszorítása terén, nem javasoljuk ügyelet szervezését ezen intézmény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Gyermekétkeztetést a rendkívüli szünet alatt </w:t>
      </w:r>
      <w:r>
        <w:rPr>
          <w:i/>
          <w:iCs/>
          <w:color w:val="000000"/>
        </w:rPr>
        <w:t>a veszélyhelyzet ideje alatt teendő, egyes szociális és gyermekvédelmi ellátásokkal kapcsolatos intézkedésekről, valamint a szociális és gyermekvédelmi szolgáltatásoknak a veszélyhelyzet ideje alatt elrendelt működési rendjéről</w:t>
      </w:r>
      <w:bookmarkStart w:id="0" w:name="foot_1_place"/>
      <w:bookmarkEnd w:id="0"/>
      <w:r>
        <w:rPr>
          <w:i/>
          <w:iCs/>
          <w:color w:val="000000"/>
          <w:vertAlign w:val="superscript"/>
        </w:rPr>
        <w:t xml:space="preserve"> </w:t>
      </w:r>
      <w:r>
        <w:rPr>
          <w:color w:val="000000"/>
        </w:rPr>
        <w:t>szóló 556/2020.(XII.4.) Kormányrendelet alkalmazásával biztosítju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</w:rPr>
        <w:t xml:space="preserve">A fentiek értelmében, mint Komárom Város Polgármestere, a Komárom Város Önkormányzata által fenntartott Komáromi Aprótalpak Bölcsődében (beleértve telephelyeit is) és az óvodákban rendkívüli szünetet rendelek el 2021. március 8-tól 15-ig. Ezen időszak alatt az intézményekben a </w:t>
      </w:r>
      <w:r>
        <w:rPr>
          <w:b/>
          <w:bCs/>
        </w:rPr>
        <w:t xml:space="preserve">gyermekek napközbeni felügyeletére sincs mód. </w:t>
      </w:r>
    </w:p>
    <w:p>
      <w:pPr>
        <w:pStyle w:val="Normal"/>
        <w:suppressAutoHyphens w:val="true"/>
        <w:ind w:left="72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azonnal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1. március 3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 w:val="22"/>
        <w:szCs w:val="22"/>
        <w:lang w:eastAsia="hu-HU"/>
      </w:rPr>
      <w:t>KOMÁROMI POLGÁRMESTERI HIVATAL</w:t>
    </w:r>
    <w:r>
      <w:rPr>
        <w:rFonts w:cs="Calibri" w:ascii="Adobe Caslon Pro;Georgia" w:hAnsi="Adobe Caslon Pro;Georgia"/>
        <w:b/>
        <w:sz w:val="22"/>
        <w:lang w:eastAsia="hu-HU"/>
      </w:rPr>
      <w:br/>
    </w:r>
    <w:r>
      <w:rPr>
        <w:rFonts w:cs="Calibri" w:ascii="Adobe Caslon Pro;Georgia" w:hAnsi="Adobe Caslon Pro;Georgia"/>
        <w:sz w:val="20"/>
        <w:szCs w:val="20"/>
        <w:lang w:eastAsia="hu-HU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  <w:lang w:eastAsia="hu-H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0550</wp:posOffset>
          </wp:positionH>
          <wp:positionV relativeFrom="paragraph">
            <wp:posOffset>-623570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sz w:val="20"/>
        <w:szCs w:val="20"/>
        <w:lang w:eastAsia="hu-HU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  <w:lang w:eastAsia="hu-HU"/>
      </w:rPr>
    </w:pPr>
    <w:r>
      <w:rPr>
        <w:rFonts w:cs="Calibri" w:ascii="Adobe Caslon Pro;Georgia" w:hAnsi="Adobe Caslon Pro;Georgia"/>
        <w:sz w:val="20"/>
        <w:szCs w:val="20"/>
        <w:lang w:eastAsia="hu-HU"/>
      </w:rPr>
      <w:t xml:space="preserve">Név: KOMAROM </w:t>
      <w:tab/>
      <w:t>KRID: 600088999</w:t>
    </w:r>
  </w:p>
  <w:p>
    <w:pPr>
      <w:pStyle w:val="Header"/>
      <w:rPr>
        <w:rFonts w:ascii="Adobe Caslon Pro;Georgia" w:hAnsi="Adobe Caslon Pro;Georgia" w:cs="Calibri"/>
        <w:sz w:val="20"/>
        <w:szCs w:val="20"/>
        <w:lang w:eastAsia="hu-HU"/>
      </w:rPr>
    </w:pPr>
    <w:r>
      <w:rPr>
        <w:rFonts w:cs="Calibri" w:ascii="Adobe Caslon Pro;Georgia" w:hAnsi="Adobe Caslon Pro;Georgia"/>
        <w:sz w:val="20"/>
        <w:szCs w:val="20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30:00Z</dcterms:created>
  <dc:creator>Iroda128</dc:creator>
  <dc:description/>
  <cp:keywords/>
  <dc:language>en-US</dc:language>
  <cp:lastModifiedBy>Boráros Barbara</cp:lastModifiedBy>
  <cp:lastPrinted>2021-03-08T11:38:00Z</cp:lastPrinted>
  <dcterms:modified xsi:type="dcterms:W3CDTF">2021-03-09T10:34:00Z</dcterms:modified>
  <cp:revision>5</cp:revision>
  <dc:subject/>
  <dc:title>Szám:            /2016</dc:title>
</cp:coreProperties>
</file>